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tavecseseznamem"/>
        <w:ind w:left="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ace o plánovaných činnostech </w:t>
      </w:r>
    </w:p>
    <w:p>
      <w:pPr>
        <w:pStyle w:val="Odstavecseseznamem"/>
        <w:ind w:left="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dubického krajů v letech 2017 a 2018</w:t>
      </w:r>
    </w:p>
    <w:p>
      <w:pPr>
        <w:pStyle w:val="Odstavecseseznamem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Tab.č.1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rHeight w:val="130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příloha RIS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plánované aktualizace Krajské přílohy RIS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Červen rok 2018</w:t>
            </w:r>
          </w:p>
        </w:tc>
      </w:tr>
      <w:tr>
        <w:trPr>
          <w:trHeight w:val="7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plánované zásadní změny oproti předchozí verz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ecné zpřesnění na základě nám všech dostupných zdrojů jednání výstupů projektů SmAcc apod.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Tab.č.2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rHeight w:val="452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ý akční plán RIS3 za roky 2017 - 20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schválení Krajského akčního plánu pro roky 2017 a 2018 </w:t>
            </w:r>
            <w:r>
              <w:rPr>
                <w:rFonts w:cs="Times New Roman"/>
                <w:i/>
                <w:szCs w:val="24"/>
              </w:rPr>
              <w:t>(týká se pouze krajů, které nemají ještě KAP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áří 20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aktualizace Krajského akčního plánu pro roky 2017 a 2018 (</w:t>
            </w:r>
            <w:r>
              <w:rPr>
                <w:rFonts w:cs="Times New Roman"/>
                <w:i/>
                <w:szCs w:val="24"/>
              </w:rPr>
              <w:t>týká se pouze krajů, které již mají KAP a připravují aktualizaci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ravy KAP RIS3, způsob zapojení partnerů, role Krajské rady pro výzkum a inovace či Krajské inovační platformy apod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evelopeři v rámci projektu SmAcc jednají s významnými partnery v území (např. s Univerzitou Pardubice). V současné době máme cca 5 projektových fiší strategických projektů, které jsou aspiranty na podporu a programu Asistence. Výzvu přepokládáme vyhlásit někdy v květnu 2017. V rámci této výzvy přibydou další projekt např od měst. Členové krajské rady pro inovace jako zástupci významných subjektů přispějí ke sběru projektů</w:t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é zaměření  KAP RIS3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aktivit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harmonogram pr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popis výsledků, kterých by mělo být za dané období dosaže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 této chvíli bude Krajský akční plán zejména seznamem projektů se zaměřením na výzkumné projekty a vzdělávací projekty měst (školy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opište plánované další aktivity nad rámec Krajského akčního plá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3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rada pro výzkum a inov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ustavení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</w:t>
            </w:r>
            <w:r>
              <w:rPr>
                <w:rFonts w:cs="Times New Roman"/>
                <w:i/>
                <w:szCs w:val="24"/>
              </w:rPr>
              <w:t>týká se krajů, které ještě nemají ustanovenou krajskou radu pro výzkum a inovac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adné/plánované  změny složení Krajské rady pro výzkum a inovace (instituce a další subjekty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szCs w:val="24"/>
              </w:rPr>
              <w:t>týká se krajů, které již mají ustanovenou krajskou radu pro výzkum a inovac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plánujeme změny v zastoupení subjektů – jen dílčí úpravy za zástupce těchto subjekt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ředběžné termíny jednání KRI v letech 2017 - 2018. Ke každému termínu jednání uveďte plánovaná  témata diskuz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.4.2017 – informace o projektu SmAcc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Červen 2017 – vyhodnocení žádostí pro program Asistence – vouchery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áří 201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osinec 2017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4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>
          <w:tblHeader w:val="true"/>
          <w:trHeight w:val="49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é inovační platform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Uveďte plánované/předběžné  změny v KIP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Budoucí nové vzniklé KIP (2017 -2018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ý název nové KI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ložení (instituce a další subjekt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ý termín ustanov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zaměření nové KI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Stávající KI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zev KI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změny složení (instituce a další subjekt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termíny jednání platformy za období 2017 - 201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Krajská příloha Národní strategie inteligentní specializace (schválená Zastupitelstvem Pardubického kraje v červnu 2014 – k dispozici na webu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2"/>
                </w:rPr>
                <w:t>https://www.pardubickykraj.cz/krajska-priloha-strategie-inteligentni-specializace/55061/regionalni-inovacni-strategie-pardubickeho-kraje</w:t>
              </w:r>
            </w:hyperlink>
            <w:r>
              <w:rPr>
                <w:rFonts w:cs="Arial" w:ascii="Arial" w:hAnsi="Arial"/>
                <w:bCs/>
                <w:sz w:val="20"/>
                <w:szCs w:val="22"/>
              </w:rPr>
              <w:t>) vymezuje na str. 40 – 41 sedm platforem (Chemie, Elektrotechnika, Doprava, IT, Strojírenství, Vzdělávání a rozvoj lidských zdrojů, Podpora inovací a související služby). Inovační platformy v oborech chemie, elektrotechnika, vzdělávání a rozvoj lidských zdrojů se již sešly v roce 2014 při přípravě výše zmíněné krajské přílohy. Plánujeme znovu obnovit činnost všech platforem. Proto budou dopisem hejtmana PK osloveni zástupci významných subjektů v území k účasti v těchto platformách. První společné jednání platforem proběhne 25.4.2017 – poté již budou jednání platforem probíhat odděleně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5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424"/>
      </w:tblGrid>
      <w:tr>
        <w:trPr>
          <w:trHeight w:val="6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  <w:t>Oblast specializace identifikovaná v daném kraji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lánované/ předběžné oblasti specializace ve Vašem kraji v letech 2017 a 2018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ově zvažované / plánované specializace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nové krajské specializace krajem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 schválené Krajské příloze NIS  - viz odkaz výše máme 5 domén specializace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kern w:val="0"/>
                <w:sz w:val="22"/>
                <w:lang w:eastAsia="en-US" w:bidi="ar-SA"/>
              </w:rPr>
            </w:pPr>
            <w:r>
              <w:rPr>
                <w:b/>
                <w:bCs/>
              </w:rPr>
              <w:t>Inteligentní chemie pro průmyslové a bio-medicinální aplik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extil</w:t>
            </w:r>
            <w:r>
              <w:rPr/>
              <w:t xml:space="preserve"> - </w:t>
            </w:r>
            <w:r>
              <w:rPr>
                <w:b/>
                <w:bCs/>
              </w:rPr>
              <w:t>Pokročilé materiály na bázi textilních struktur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lang w:eastAsia="en-US" w:bidi="ar-SA"/>
              </w:rPr>
            </w:pPr>
            <w:r>
              <w:rPr>
                <w:b/>
                <w:bCs/>
              </w:rPr>
              <w:t>Konkurenceschopná dopra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rojírenství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lang w:eastAsia="en-US" w:bidi="ar-SA"/>
              </w:rPr>
            </w:pPr>
            <w:r>
              <w:rPr>
                <w:b/>
                <w:bCs/>
              </w:rPr>
              <w:t>Pokročilé aplikace elektrotechniky a informati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lang w:eastAsia="en-US" w:bidi="ar-SA"/>
              </w:rPr>
              <w:t>Nové zatím neplánujeme – resp. bude rozhodnuto v rámci aktualizace krajské přílohy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základní charakteristiku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způsob využití/promítnutí do výzev 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6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Zahraniční cesty/stáže vztahující se k RIS3 strategii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ouze zahraniční cesty, které jsou plánované na roky 2017 a 20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ý termín cesty/stáž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osud neurče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stát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zra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instituce/subjek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rajský RIS 3 manažer, krajský develop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ůvod a zaměření ces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opagace Pardubického kraje, resp. vybraných obor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opište předpokládané poznatky a jejich využití v kraji/ČR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Zvýšení zájmu o Pardubický kraj ze strany zahraničních investorů, získání zkušeností 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268" w:footer="708" w:bottom="76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0" w:after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708" w:after="0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952500</wp:posOffset>
          </wp:positionH>
          <wp:positionV relativeFrom="paragraph">
            <wp:posOffset>-449580</wp:posOffset>
          </wp:positionV>
          <wp:extent cx="7559675" cy="14262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426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kern w:val="2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PedmtkomenteChar">
    <w:name w:val="Předmět komentáře Char"/>
    <w:qFormat/>
    <w:rPr>
      <w:rFonts w:ascii="Calibri" w:hAnsi="Calibri" w:eastAsia="Calibri" w:cs="Mangal"/>
      <w:b/>
      <w:bCs/>
      <w:color w:val="000000"/>
      <w:kern w:val="2"/>
      <w:szCs w:val="18"/>
      <w:lang w:bidi="hi-IN"/>
    </w:rPr>
  </w:style>
  <w:style w:type="character" w:styleId="TextbublinyChar">
    <w:name w:val="Text bubliny Char"/>
    <w:qFormat/>
    <w:rPr>
      <w:rFonts w:ascii="Tahoma" w:hAnsi="Tahoma" w:eastAsia="Calibri" w:cs="Mangal"/>
      <w:color w:val="000000"/>
      <w:kern w:val="2"/>
      <w:sz w:val="16"/>
      <w:szCs w:val="14"/>
      <w:lang w:bidi="hi-IN"/>
    </w:rPr>
  </w:style>
  <w:style w:type="character" w:styleId="ZpatChar">
    <w:name w:val="Zápat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TextpoznpodarouChar">
    <w:name w:val="Text pozn. pod čarou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Minion Pro" w:cs="Minion Pro"/>
      <w:color w:val="000000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Odstavecseseznamem">
    <w:name w:val="Odstavec se seznamem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Mangal"/>
      <w:color w:val="000000"/>
      <w:kern w:val="2"/>
      <w:sz w:val="24"/>
      <w:szCs w:val="20"/>
      <w:lang w:val="cs-CZ" w:bidi="hi-IN" w:eastAsia="zh-C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rdubickykraj.cz/krajska-priloha-strategie-inteligentni-specializace/55061/regionalni-inovacni-strategie-pardubickeho-kraj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37:00Z</dcterms:created>
  <dc:creator>Jaroslav Řehůřek</dc:creator>
  <dc:description/>
  <cp:keywords/>
  <dc:language>en-US</dc:language>
  <cp:lastModifiedBy>Fúrová Petra</cp:lastModifiedBy>
  <cp:lastPrinted>2016-05-03T10:48:00Z</cp:lastPrinted>
  <dcterms:modified xsi:type="dcterms:W3CDTF">2017-04-21T12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